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Schuljahr 2016/2017  </w:t>
      </w:r>
      <w:r>
        <w:rPr>
          <w:b/>
          <w:bCs/>
          <w:sz w:val="28"/>
          <w:szCs w:val="28"/>
        </w:rPr>
        <w:t>Nachholbildung nach Art. 32 BBV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4205388929"/>
      <w:bookmarkStart w:id="2" w:name="__Fieldmark__0_420538892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/>
      </w:pPr>
      <w:r>
        <w:rPr>
          <w:b/>
          <w:bCs/>
          <w:szCs w:val="22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3" w:name="__Fieldmark__1_4205388929"/>
      <w:bookmarkStart w:id="4" w:name="__Fieldmark__1_4205388929"/>
      <w:bookmarkEnd w:id="4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</w:t>
      </w:r>
      <w:r>
        <w:rPr>
          <w:bCs/>
          <w:szCs w:val="22"/>
        </w:rPr>
        <w:t>Einstieg ins 2. Ausbildungsjah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4205388929"/>
      <w:bookmarkStart w:id="6" w:name="__Fieldmark__2_4205388929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4205388929"/>
      <w:bookmarkStart w:id="8" w:name="__Fieldmark__3_4205388929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  <w:t xml:space="preserve">Fachrichtung: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4205388929"/>
      <w:bookmarkStart w:id="10" w:name="__Fieldmark__4_4205388929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   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4205388929"/>
      <w:bookmarkStart w:id="12" w:name="__Fieldmark__5_4205388929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 xml:space="preserve">Betagtenbetreuung  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4205388929"/>
      <w:bookmarkStart w:id="14" w:name="__Fieldmark__6_4205388929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5" w:name="__Fieldmark__7_4205388929"/>
      <w:bookmarkStart w:id="16" w:name="__Fieldmark__7_4205388929"/>
      <w:bookmarkEnd w:id="1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4205388929"/>
      <w:bookmarkStart w:id="18" w:name="__Fieldmark__8_4205388929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9" w:name="__Fieldmark__9_4205388929"/>
      <w:bookmarkStart w:id="20" w:name="__Fieldmark__9_4205388929"/>
      <w:bookmarkEnd w:id="2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bookmarkStart w:id="21" w:name="Kontrollkästchen17"/>
      <w:r>
        <w:rPr>
          <w:sz w:val="20"/>
        </w:rPr>
        <w:t xml:space="preserve">   </w:t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2" w:name="__Fieldmark__10_4205388929"/>
      <w:bookmarkStart w:id="23" w:name="__Fieldmark__10_4205388929"/>
      <w:bookmarkEnd w:id="2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21"/>
      <w:r>
        <w:rPr>
          <w:b/>
          <w:sz w:val="20"/>
        </w:rPr>
        <w:t xml:space="preserve"> </w:t>
      </w:r>
      <w:r>
        <w:rPr>
          <w:sz w:val="20"/>
        </w:rPr>
        <w:t>ohne allgemeinbildenden Unterricht (AB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iese Anmeldung gilt nur, wenn eine Kopie der</w:t>
      </w:r>
      <w:r>
        <w:rPr>
          <w:b/>
          <w:bCs/>
          <w:sz w:val="18"/>
          <w:szCs w:val="18"/>
        </w:rPr>
        <w:t xml:space="preserve"> „Zulassung zum Qualifikationsverfahren“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er zuständigen kantonalen Behörde vorliegt</w:t>
      </w:r>
      <w:r>
        <w:rPr>
          <w:bCs/>
          <w:szCs w:val="22"/>
        </w:rPr>
        <w:t>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4" w:name="__Fieldmark__11_4205388929"/>
      <w:bookmarkStart w:id="25" w:name="__Fieldmark__11_4205388929"/>
      <w:bookmarkEnd w:id="2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6" w:name="__Fieldmark__12_4205388929"/>
      <w:bookmarkStart w:id="27" w:name="__Fieldmark__12_4205388929"/>
      <w:bookmarkEnd w:id="2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2016 </w:t>
      </w:r>
      <w:r>
        <w:rPr/>
        <w:t>per Post senden an:</w:t>
        <w:br/>
      </w: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E1C9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3:00Z</dcterms:created>
  <dc:creator>sedplz</dc:creator>
  <dc:description/>
  <dc:language>en-US</dc:language>
  <cp:lastModifiedBy>UserName</cp:lastModifiedBy>
  <cp:lastPrinted>2014-02-05T16:15:00Z</cp:lastPrinted>
  <dcterms:modified xsi:type="dcterms:W3CDTF">2015-09-22T07:33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